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Latn-R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135"/>
        <w:gridCol w:w="12"/>
        <w:gridCol w:w="2036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color w:val="000000"/>
                <w:lang w:val="sr-RS"/>
              </w:rPr>
              <w:t>Основи соци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b/>
                <w:color w:val="000000"/>
              </w:rPr>
              <w:t>Драган Тодор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b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Упознавање студената са социологијом као теоријском и истраживачком дисциплином, са најзначајнијим социолошким теоријама и појмовним апаратом који се користи у социологији, као и са основним друштвеним феноменима и процесима, њиховом динамиком и закономерностима. Предмет је конципиран као увођење у расправу о темељним питањима и проблемима савременог друштва и развијање критичког мишљења у анализи појава из друштвене стварности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color w:val="000000"/>
              </w:rPr>
              <w:t>Студенти ће бити оспособљени да: 1. Дефинишу специфичности социолошког приступа проучавању друштва. 2. Разликују доминантне социолошке теорије. 3. Интерпретирају темељне социолошке појмове. 4. Препознају релевантне друштвене појаве и процесе у савременим друштвима. 5. Испитују функционисање основних друштвених институција. 6. Разумеју утицај важних друштвених процеса на промене друштвених институција</w:t>
            </w:r>
            <w:r>
              <w:rPr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Web"/>
              <w:spacing w:before="0" w:after="0"/>
              <w:jc w:val="both"/>
              <w:rPr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1. Предмет и метод социологије, 2. Рани теоретичари (Огист Конт, Емил Диркем, Карл Маркс, Макс Вебер), 3. Социолошке теорије, 4. Појам друштва, 5. Структура друштва, 6. Системи идеја, веровања и праксе (религија, морал, филозофија, уметности, наука, идеологија), 7. Глобализација савременог друштва  (димензије, утицај и последице глобализације), 8. Политичке партије и друштвени покрети, 9. Нација, национални идентитет, национализам, 10. Рад као социолошка категорија, 10. Култура, поткултура, контракултура, традиција, 11. Мултикултурализам и интеркултурализам, 12. Масовна култура и масовни медији, 13. Савремено друштво и технологије, 14. Екологија и друштво, 15. Протестантизација Ро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720" w:hanging="720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lang w:val="en-US" w:eastAsia="en-US"/>
              </w:rPr>
              <w:t>Литература</w:t>
            </w:r>
            <w:r>
              <w:rPr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t xml:space="preserve">(укупно: </w:t>
            </w:r>
            <w:r>
              <w:rPr>
                <w:color w:val="000000"/>
                <w:lang w:val="sr-RS" w:eastAsia="en-US"/>
              </w:rPr>
              <w:t>413</w:t>
            </w:r>
            <w:r>
              <w:rPr>
                <w:color w:val="000000"/>
                <w:lang w:val="en-US" w:eastAsia="en-US"/>
              </w:rPr>
              <w:t xml:space="preserve"> страница)</w:t>
            </w:r>
          </w:p>
          <w:p>
            <w:pPr>
              <w:pStyle w:val="NormalWeb"/>
              <w:spacing w:before="0" w:after="0"/>
              <w:ind w:left="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1. Милован Вуковић и Драган Тодоровић. </w:t>
            </w:r>
            <w:r>
              <w:rPr>
                <w:i/>
                <w:iCs/>
                <w:color w:val="000000"/>
                <w:sz w:val="20"/>
                <w:szCs w:val="20"/>
              </w:rPr>
              <w:t>Основи социологије</w:t>
            </w:r>
            <w:r>
              <w:rPr>
                <w:color w:val="000000"/>
                <w:sz w:val="20"/>
                <w:szCs w:val="20"/>
              </w:rPr>
              <w:t>. Ниш: Филозофски факултет у Нишу, 2020; (14-26, 61-285)</w:t>
            </w:r>
          </w:p>
          <w:p>
            <w:pPr>
              <w:pStyle w:val="NormalWeb"/>
              <w:spacing w:before="0" w:after="0"/>
              <w:ind w:left="1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 xml:space="preserve">2. Entoni Gidens. 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Sociologija. </w:t>
            </w:r>
            <w:r>
              <w:rPr>
                <w:color w:val="000000"/>
                <w:sz w:val="20"/>
                <w:szCs w:val="20"/>
              </w:rPr>
              <w:t>Beograd: Ekonomski fakultet, 2003. (55-82, 114-126, 237-253)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Web"/>
              <w:spacing w:before="0" w:after="60"/>
              <w:rPr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Предавања. Интерактивна настава. Power Point презентације. Дискусионе групе о изабраним текстовима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5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вежб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и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color w:val="000000"/>
                <w:lang w:val="sr-RS"/>
              </w:rPr>
              <w:t>4</w:t>
            </w:r>
            <w:r>
              <w:rPr>
                <w:bCs/>
                <w:color w:val="000000"/>
              </w:rPr>
              <w:t xml:space="preserve">0 </w:t>
            </w:r>
            <w:r>
              <w:rPr>
                <w:color w:val="000000"/>
              </w:rPr>
              <w:t>(дневник запажања о конкретној мањинској групи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9:09:00Z</dcterms:created>
  <dc:creator>Dragan</dc:creator>
  <dc:description/>
  <cp:keywords/>
  <dc:language>en-US</dc:language>
  <cp:lastModifiedBy>LMR</cp:lastModifiedBy>
  <cp:lastPrinted>2008-06-10T13:57:00Z</cp:lastPrinted>
  <dcterms:modified xsi:type="dcterms:W3CDTF">2022-04-13T22:54:00Z</dcterms:modified>
  <cp:revision>6</cp:revision>
  <dc:subject/>
  <dc:title/>
</cp:coreProperties>
</file>